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540"/>
        <w:rPr>
          <w:bCs/>
          <w:szCs w:val="28"/>
        </w:rPr>
      </w:pPr>
      <w:r>
        <w:rPr>
          <w:bCs/>
          <w:szCs w:val="28"/>
        </w:rPr>
        <w:t>Методические рекомендации для студентов по подготовке, оформлению и защите индивидуального проекта обучающихс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 требованиями ФГОС СПО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ьный проект представляет собой особую форму организации деятельности обучающихся (учебное исследование или учебный проект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ьный проект выполняется обучающимся самостоятельно под руководством преподавателя по выбранной теме в рамках одной изучаемой учебной дисциплины в любой избранной области деятельности (познавательной, практической, учебно-исследовательской, социальной, иной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ый проект выполняется в течение первого года обучения в </w:t>
      </w:r>
      <w:r>
        <w:rPr>
          <w:bCs/>
          <w:iCs/>
          <w:color w:val="000000"/>
          <w:sz w:val="28"/>
          <w:szCs w:val="28"/>
        </w:rPr>
        <w:t>рамках учебного времени специально отведенного учебным планом</w:t>
      </w:r>
      <w:r>
        <w:rPr>
          <w:color w:val="FF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Учебное исследование в рамках индивидуального проекта должно быть посильным и соответствовать возрасту, способностям и возможностям обучающих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едагогическое сопровождение проекта должно обеспечивать как выбор темы и содержания проекта, так и организацию исследовательской работы и оформления прое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тметка за выполнение проекта выставляется руководителем проекта в журнале учебной группы, в сводную ведомость промежуточной аттестации «Индивидуальный проект» и отдельной записью в приложении к диплому. Невыполнение студентом индивидуального проекта равноценно получению неудовлетворительной оцен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индивидуального проекта является одной из обязательных составляющих системы внутреннего мониторинга образовательных достиж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й проект выполняется студентом поэтапно в установленные сроки и требует определенных ресурсов (интеллектуальных, человеческих и др.) и заканчивается представлением результат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выполнения и защиты индивидуального проект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тематика индивидуальных проектов разрабатывается преподавателями, рассматривается на заседании цикловой методической комиссии и утверждается заместителем директора по учебной рабо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туденты самостоятельно выбирают тему индивидуального проекта из числа предложенных в программах учебных дисциплин или предлагают свою тему. Проект должен быть индивидуальным. Совместное выполнение проекта или выполнение по одной тематике допускается в исключительных случаях (большой и разносторонний объем информации, наличие разных точек зрения или гипотез и т.д.) и при условии, что каждый студент выполняет свою индивидуальную часть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оект может носить реферативный характер, а результат представлен в виде реального продукта (интерактивной презентации, наглядного пособия или и т.п.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 тематикой проектов студенты должны быть ознакомлены не позднее 20 сентября, а с выбором темы определиться до 1 октября. Тема проекта закрепляется за обучающимся распоряжением заместителя директора по учебной работе не позднее ноября текущего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уководителем проекта является преподаватель, координирующий проек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рганизации выполнения студентом проекта устанавливаются этапы: ознакомление с тематикой проектов (погружение в проект), выбор темы, закрепление темы (планирование деятельности), работа над проектом (осуществление деятельности и оформление результатов), защита проекта (презентация и оценка результатов)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сле выбора студентом темы проекта распоряжением заместителя директора колледжа по учебной работе назначаются руководители проекта (координаторы) из числа преподавателей, ведущих учебную дисциплину, по которой выбрана тема прое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лан реализации проекта разрабатывается студентом совместно с преподавателем - руководителем проекта. Руководитель согласовывает представленный план с председателем ЦМК и выдает студенту задание на выполнение проекта. Проектные задания должны быть четко сформулированы, цели и средства ясно обозначены, совместно со студентом составлена программа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ными элементами индивидуального проекта являются: титульный лист, содержание, введение, основная часть, заключение; список использованных источников, приложения.</w:t>
      </w:r>
      <w:r>
        <w:rPr>
          <w:sz w:val="28"/>
          <w:szCs w:val="28"/>
        </w:rPr>
        <w:t xml:space="preserve"> По объему проект должен быть не менее 10 страниц печатного текс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щита индивидуального проекта проходит в соответствии с графиком выполнения проект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щиту студент обязан предоставить все материалы проекта в электронном и распечатанном вид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, представленные в очной форме на конкурсах и конференциях муниципального, регионального, всероссийского и международного уровней и имеющие результаты до защиты индивидуального проекта считаются защищенными и получают оценку «отлично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лучае неявки на защиту индивидуального проекта по уважительной причине обучающемуся предоставляется право на защиту в другое время. В случае неявки на защиту индивидуального проекта по неуважительной причине обучающийся получает неудовлетворительную оценку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а и обязанности сторон при выполнении индивидуального проект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индивидуального проекта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пределить в рабочей программе проблемные области, а также определить тип проекта, формулировку темы, постановку задач, идеи и т.п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совместно с обучающимся определить тему и план работы по индивидуальному образовательному проекту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совместно с обучающимся определить цель работы, этапы, сроки, методы работы, источники необходимой информации; сформулировать и выдать задание на проект; произвести детализацию отобранного содержания, структурирование материала, определение примерного объема прое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мотивировать обучающего на выполнение работы по индивидуальному образовательному проекту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казывать помощь обучающемуся по вопросам планирования, методики, формирования и представления результатов исслед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контролировать выполнение обучающимся плана работы по выполнению индивидуального проект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ыявлять недоработки, определять пути устранения выявленных недостатков, оказывать помощь студентам в подготовке презентации проект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нормоконтроль в отношении требований к оформлению проекта (графическому, библиографическому, компьютерному оформлению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своевременно оформлять документацию по результатам выполнения проек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написать отзыв на проект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одготовить студента к защите проек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координировать деятельность участников проекта, обеспечивать систематический контроль за ходом и сроками выполнение проек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итель проекта несет персональную ответственность за ненадлежащее выполнение своих обязанностей и некачественное выполнение студентом проекта (отсутствие необходимых документов на защиту и общую неудовлетворительную оценку за проект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итель индивидуального проекта имеет право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требовать от обучающегося своевременного и качественного выполнения рабо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в своей работе имеющиеся в колледже информационные и материальные ресурс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бращаться к преподавателям информатики, сотрудникам библиотеки по вопросам соблюдения нормоконтроля и компьютерного оформ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обязан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брать </w:t>
      </w:r>
      <w:r>
        <w:rPr>
          <w:color w:val="000000"/>
          <w:sz w:val="28"/>
          <w:szCs w:val="28"/>
        </w:rPr>
        <w:t>тему индивидуального образовательного проект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посещать консультации и занятия по индивидуальному образовательному проекту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тветственно относиться к требованиям и рекомендациям руководителя индивидуального образовательного проек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имеет право: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- на консультацию и информационную поддержку руководителя проекта и преподавателя информатики на любом этапе выполнения индивидуального образовательного проекта;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- использовать для выполнения индивидуального образовательного проекта ресурсы библиотечные и иные информационные ресурсы колледж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преподавателя или студента на защите кроме руководителя проекта могут присутствовать другие представители администрации, заведующие отделениями, преподаватели, классный руководитель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оформлению проекта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Текст проектной работы должен быть выполнен печатным способом на одной стороне листа белой бумаги формата А4 (210х297 мм) через 1,5 межстрочный интервал, 14 кегль, шрифт Times New Roman. Поля: 3,0 см слева, 2,0 см сверху и снизу, справа, выравнивание по ширин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аждая глава начинается с новой страницы. Параграфы и, если есть необходимость, то и главы идут друг за другом с отступом в одну строку. Названия глав и параграфов располагаются по левому краю с абзацным отступом (1,25 пт). После номера главы ставится точка (ГЛАВА 3. Результаты исследования). Слова «СОДЕРЖАНИЕ», «ВВЕДЕНИЕ», «ПЕРЕЧЕНЬ УСЛОВНЫХ ОБОЗНАЧЕНИЙ И СИМВОЛОВ», «ЗАКЛЮЧЕНИЕ», «СПИСОК ЛИТЕРАТУРЫ», «ПРИЛОЖЕНИЯ» записываются по центру прописными буквами.</w:t>
      </w:r>
    </w:p>
    <w:p>
      <w:pPr>
        <w:pStyle w:val="TextBody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Список литературы включает все источники, которыми </w:t>
      </w:r>
      <w:r>
        <w:rPr>
          <w:bCs/>
          <w:sz w:val="28"/>
          <w:szCs w:val="28"/>
        </w:rPr>
        <w:t>студент пользовался при написании проектной работы. Оформлять литературные источники необходимо по образцу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ind w:firstLine="567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ОБРАЗЕЦ </w:t>
      </w:r>
      <w:r>
        <w:rPr>
          <w:bCs/>
          <w:sz w:val="28"/>
          <w:szCs w:val="28"/>
          <w:lang w:eastAsia="en-US"/>
        </w:rPr>
        <w:t>СПИСКА ЛИТЕРАТУРЫ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eastAsia="Calibri"/>
          <w:sz w:val="28"/>
          <w:szCs w:val="28"/>
          <w:lang w:eastAsia="en-US"/>
        </w:rPr>
        <w:t>Примеры оформления списка используемых источников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0" w:name="stpr"/>
      <w:bookmarkEnd w:id="0"/>
      <w:r>
        <w:rPr>
          <w:sz w:val="28"/>
          <w:szCs w:val="28"/>
        </w:rPr>
        <w:t>Книг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днотомное изда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шервуд Б. Азбука общения / Б. Ашервуд; пер. с англ. И.Ю. Багровой, науч. ред. Л.М. Иньковой. - М. : Либерея, 1995. - 173 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1" w:name="diss"/>
      <w:bookmarkEnd w:id="1"/>
      <w:r>
        <w:rPr>
          <w:bCs/>
          <w:sz w:val="28"/>
          <w:szCs w:val="28"/>
        </w:rPr>
        <w:t>Неопубликованные докумен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ссертац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лозеров, И. В. Религиозная политика Золотой Орды на Руси в XIII–XIV вв.: дис. … канд. ист. наук : 07.00.02: защищена 22.01.02: утв. 15.07.02 / Белозеров И.В. – М., 2002. – 215 с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bookmarkStart w:id="2" w:name="cd"/>
      <w:bookmarkStart w:id="3" w:name="aref"/>
      <w:bookmarkEnd w:id="2"/>
      <w:bookmarkEnd w:id="3"/>
      <w:r>
        <w:rPr>
          <w:sz w:val="28"/>
          <w:szCs w:val="28"/>
        </w:rPr>
        <w:t>Электронные ресурсы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локального доступа (CD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лександр и Наполеон [Электронный ресурс] : история двух императоров / Музей-панорама «Бородинская битва», Интерсофт. — Электрон. дан. — М. : Интерсофт, 1997. — 1 электрон. опт. диск (CD-ROM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bookmarkStart w:id="4" w:name="www"/>
      <w:bookmarkEnd w:id="4"/>
      <w:r>
        <w:rPr>
          <w:sz w:val="28"/>
          <w:szCs w:val="28"/>
        </w:rPr>
        <w:t xml:space="preserve">Электронный ресурс удаленного доступа (Internet)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из книг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винянинова, Г. С. Комплимент: коммуникативный статус или стратегия в дискурсе / Г. С. Двинянинова // Социальная власть языка : сб. науч. тр. / Воронеж. межрегион. ин-т обществ. наук. – Воронеж, 2001. – С. 101–106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bookmarkStart w:id="5" w:name="stzh"/>
      <w:bookmarkEnd w:id="5"/>
      <w:r>
        <w:rPr>
          <w:sz w:val="28"/>
          <w:szCs w:val="28"/>
        </w:rPr>
        <w:t>Статья из журнал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заков, Н. А. Запоздалое признание / Н. Казаков // На боевом посту. – 2000. – № 9. – С. 64–76; № 10. – С. 58–71.</w:t>
      </w:r>
      <w:r>
        <w:br w:type="page"/>
      </w:r>
    </w:p>
    <w:p>
      <w:pPr>
        <w:pStyle w:val="Normal"/>
        <w:ind w:left="3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</w:rPr>
        <w:t>Критерии оценки выполнения индивидуального проекта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тлично»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содержание проекта полностью соответствует теме; тема раскрыта и глубоко изучена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в работе дается сравнение различных точек зрения на исследуемый вопрос, приведена аргументация собственных выводов и</w:t>
      </w:r>
      <w:r>
        <w:rPr>
          <w:bCs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оценок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структура подачи материала соблюдена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наличие полностью выполненной практической части работы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выполненная работа имеет практическое значение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оформление работы соответствует требованиям к оформлению текстовых документ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Хорошо»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содержание проекта полностью соответствует обозначенной теме; тема раскрыта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в работе делаются попытки сравнительного анализа различных</w:t>
      </w:r>
      <w:r>
        <w:rPr>
          <w:bCs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точек зрения на исследуемый вопрос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структура подачи материала соблюдена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наличие полностью выполненной практической части работы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выполненная работа имеет практическое значение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оформление работы соответствует требованиям к оформлению текстовых документ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Удовлетворительно»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содержание проекта в общих чертах соответствует обозначенной теме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работа носит описательный характер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нет четкости в структуре подачи материала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выполненная работа имеет практическое значение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использованы и применены" устаревшие данные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оформление работы в целом соответствует требованиям к оформлению текстовых документ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«Неудовлетворительно»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>- содержание проекта не соответствует выбранной теме, не раскрыто, не имеет практического примен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04:00Z</dcterms:created>
  <dc:creator>Admin</dc:creator>
  <dc:description/>
  <cp:keywords/>
  <dc:language>en-US</dc:language>
  <cp:lastModifiedBy>1</cp:lastModifiedBy>
  <cp:lastPrinted>2020-09-10T09:01:00Z</cp:lastPrinted>
  <dcterms:modified xsi:type="dcterms:W3CDTF">2023-10-16T11:05:00Z</dcterms:modified>
  <cp:revision>175</cp:revision>
  <dc:subject/>
  <dc:title/>
</cp:coreProperties>
</file>