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для студентов по подготовк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ю и защите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урсовая работа по междисциплинарному курсу (далее - МДК) является одним из основных видов внеаудиторной самостоятельной работы и формой контроля учебной работы обучающихся ГАПОУ РБ «Уфимский медицинский колледж» (далее - колледж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ыполнение обучающимся курсовой работы по междисциплинарному курсу проводится с цель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и и закрепления полученных теоретических знаний и практических умений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я теоретических знаний в соответствии с заданной темо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мений применять теоретические знания при решении поставленных вопрос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использовать справочную, нормативную и правовую документацию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я 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к выпускной квалификационной работ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Организация разработки тематики курсов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мерная тематика курсовых работ указывается в рабочей программе М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оответствии с примерной тематикой курсовых работ преподавателями образовательного учреждения ежегодно разрабатываются темы курсовых работ по учебным группам, которые рассматривается на заседании цикловых методических комиссий (далее - ЦМК) и утверждаются заместителем директора по учебной работе не позднее, чем за месяц до начала выполнения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ема курсовой работы может быть связана с программой производственной (профессиональной) практики обучающегося или непосредственно с его рабо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Задание для курсовой работы выдается каждому обучающемуся, независимо от текущей оценки по МДК в срок не позднее, чем за неделю до начала выполнения курс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задании на курсовую работу указывается наименование разделов и подразделов курсовой работы, список рекомендуемой литературы, прилож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руктуре курсовой работы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 объему курсовая работа должна быть не менее 10 страниц печатного 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 структуре курсовая работа реферативного характер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я, в котором раскрывается актуальность и значение темы, формулируется цель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й части, в которой приводится литературный обзор истории вопроса, уровень разработанности проблемы в теории и прак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, в котором содержатся выводы и рекомендации относительно возможностей использования материалов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ка используем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выполнения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Общее руководство и контроль хода выполнения курсовой работы осуществляет преподаватель соответствующего МДК, назначенный приказом директора руководителем курс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сновными функциями руководителя курсов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 содержания и последовательности выполнения курс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туденту в подборе необходим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хода выполнения курс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исьменного отзыва на курсов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ача выполненных и защищенных курсовых работ на хранение в архив учебной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о завершении обучающимся курсовой работы руководитель проверяет, подписывает ее и вместе с письменным отзывом передает обучающемуся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исьменный отзыв должен включ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соответствии курсовой работы заявленной 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качества выполнения курс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олноты разработки поставленных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ую и практическую значимости курсов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у курс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ыполненная неудовлетворительно курсовая работа возвращается обучающемуся на доработку и устанавливается новый срок ее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полнение курсовой работы проводится в соответствии с графиком учеб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оверка, составление письменного отзыва и прием курсовой работы осуществляет руководитель курсовой работы вне расписания учебных занятий. На выполнение данной работы отводится 1 час на каждую курсов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щита курсовой работы является обязательной и проводится за счет объема времени, предусмотренного на курсовую работу и индивидуальных консультаций по М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Курсовая работа оценивается по пятибалльной системе. При выставлении оценки за курсовую работу учитываются оценка, поставленная преподавателем в рецензии на работу, и оценка, поставленная преподавателем после ее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 Оформление и хранение курсовых работ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 Курсовая работа оформляется в соответствии с «Рекомендациями по курсовой работе», разработанными в Уфимском медицинском коллед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ые в работе малораспространенные сокращения, условные обозначения, символы и специфические термины должны быть представлены в виде отдельного списка. Если они повторяются в работе менее трех раз, отдельный список не составляется, а расшифровку дают непосредственно в тексте при первом упомин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 Текст курсовой работы должен быть выполнен печатным способом на одной стороне листа белой бумаги формата А4 (210х297 мм) через 1,5 межстрочный интервал, 14 кегль, шрифт Times New Roman. Поля: 3,0 см слева, 2,0 см сверху и снизу, справа, выравнивание по шири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аждая глава начинается с новой страницы. Параграфы и главы идут друг за другом с отступом в одну строку. Названия глав и параграфов располагаются по левому краю с абзацным отступом (1,25 пт). После номера главы ставится точка (ГЛАВА 3. Результаты исследования). Слова «СОДЕРЖАНИЕ», «ВВЕДЕНИЕ», «ПЕРЕЧЕНЬ УСЛОВНЫХ ОБОЗНАЧЕНИЙ И СИМВОЛОВ», «ЗАКЛЮЧЕНИЕ», «СПИСОК ЛИТЕРАТУРЫ», «ПРИЛОЖЕНИЯ» записываются по центру прописными буквами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включает все источники, которыми </w:t>
      </w:r>
      <w:r>
        <w:rPr>
          <w:bCs/>
          <w:sz w:val="28"/>
          <w:szCs w:val="28"/>
        </w:rPr>
        <w:t>студент пользовался при написании курсовой работы. Оформлять литературные источники необходимо по образцу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меры оформления списка используемых источников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tpr"/>
      <w:bookmarkEnd w:id="0"/>
      <w:r>
        <w:rPr>
          <w:b/>
          <w:sz w:val="28"/>
          <w:szCs w:val="28"/>
        </w:rPr>
        <w:t>Кни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днотомное издани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Лейбин В.М. Психоанализ: учебник/ В.М.Лейбин. - СПб. : Питер, 2002. - 576 с. - (Учебник нового век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временная информатика: наука, технология, деятельность / Р.С. Гиляревский, Г.З. Залаев, И.И. Родионов, В.А. Цветкова; под ред. Ю.М. Арского. - М.: Информатика, 1997. - 211 с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bookmarkStart w:id="1" w:name="mnt"/>
      <w:bookmarkEnd w:id="1"/>
      <w:r>
        <w:rPr>
          <w:b/>
          <w:bCs/>
          <w:sz w:val="28"/>
          <w:szCs w:val="28"/>
        </w:rPr>
        <w:t>Отдельный том многотомного изд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зьмин, В. Д. Детские болезни / Вл. Казьмин. – М.: АСТ: Астрель, 2002. – 503 с.: ил. – (Справочник домашнего врача: в 3 ч. / Вл. Казьмин; ч. 2)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diss"/>
      <w:bookmarkEnd w:id="2"/>
      <w:r>
        <w:rPr>
          <w:b/>
          <w:bCs/>
          <w:sz w:val="28"/>
          <w:szCs w:val="28"/>
        </w:rPr>
        <w:t>Неопубликованные докумен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ссертац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влина, В.В. Исторический опыт подготовки специалистов в области социальной работы в России. Вторая половина XIX-XX вв.: дис. ... д-ра ист. наук: 07.00.02: защищена 04.10.04/ В.В. Тевлина; Поморский государственный университет им. М.В. Ломоносова. - Архангельск, 2004. - 409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aref"/>
      <w:bookmarkEnd w:id="3"/>
      <w:r>
        <w:rPr>
          <w:b/>
          <w:bCs/>
          <w:sz w:val="28"/>
          <w:szCs w:val="28"/>
        </w:rPr>
        <w:t>Автореферат диссертаци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трашнова, Я. К. Модели и методы управления надежностью коммерческого кредитования: автореф. дис. ... канд. экон. наук: 08.00.13: защищена 30.10.03 / Я.К. Бесстрашнова; СПбГПУ . — СПб., 2003. - 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4" w:name="cd"/>
      <w:bookmarkEnd w:id="4"/>
      <w:r>
        <w:rPr>
          <w:b/>
          <w:bCs/>
          <w:sz w:val="28"/>
          <w:szCs w:val="28"/>
        </w:rPr>
        <w:t>Электронные ресурс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5" w:name="www"/>
      <w:bookmarkEnd w:id="5"/>
      <w:r>
        <w:rPr>
          <w:sz w:val="28"/>
          <w:szCs w:val="28"/>
        </w:rPr>
        <w:t>Электронный</w:t>
      </w:r>
      <w:r>
        <w:rPr>
          <w:bCs/>
          <w:sz w:val="28"/>
          <w:szCs w:val="28"/>
        </w:rPr>
        <w:t xml:space="preserve"> ресурс удаленного доступа (Internet)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Исследовано в России [Электронный ресурс] : многопредмет. науч. журн. / Моск. физ.-техн. ин-т. — Электрон. журн. — Долгопрудный : МФТИ, 1998 — . — Режим доступа к журн.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zhurnal.mipt.rss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из книги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винянинова, Г. С. Комплимент: коммуникативный статус или стратегия в дискурсе / Г. С. Двинянинова // Социальная власть языка : сб. науч. тр. / Воронеж. межрегион. ин-т обществ. наук. – Воронеж, 2001. – С. 101–106.</w:t>
      </w:r>
    </w:p>
    <w:p>
      <w:pPr>
        <w:pStyle w:val="Normal"/>
        <w:ind w:firstLine="709"/>
        <w:jc w:val="both"/>
        <w:rPr/>
      </w:pPr>
      <w:bookmarkStart w:id="6" w:name="stzh"/>
      <w:bookmarkEnd w:id="6"/>
      <w:r>
        <w:rPr>
          <w:b/>
          <w:bCs/>
          <w:sz w:val="28"/>
          <w:szCs w:val="28"/>
        </w:rPr>
        <w:t>Статья из журнал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заков, Н. А. Запоздалое признание / Н.Казаков // На боевом посту. – 2000. – № 9. – С. 64–76; № 10. – С. 58–71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сутствие</w:t>
      </w:r>
      <w:r>
        <w:rPr>
          <w:sz w:val="28"/>
          <w:szCs w:val="28"/>
        </w:rPr>
        <w:t xml:space="preserve"> ссылок на современные источники считается грубой ошибкой, поскольку показывает незнание современных работ по выбранной тематике. Литература и авторы в списке приводятся в порядке их упоминания, нумерация сквозна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приложения включаются материалы, связанные с написанием курсовой работы. </w:t>
      </w:r>
      <w:r>
        <w:rPr>
          <w:sz w:val="28"/>
          <w:szCs w:val="28"/>
        </w:rPr>
        <w:t xml:space="preserve">В тексте на все приложения должны быть ссылки. Приложения располагаются в порядке ссылок на них в тексте. Объем приложений не ограничивается. Каждое приложение следует начинать с новой страницы с указанием наверху справа страницы слова «Приложение» и его обозначения. Приложение должно иметь заголовок, который размещают симметрично относительно текста с прописной буквы отдельной строкой без точки в конце предложения. Если в курсовой работе имеется несколько приложений, их нумеруют последовательно арабскими цифрами (без знака №). </w:t>
      </w:r>
      <w:r>
        <w:rPr>
          <w:i/>
          <w:sz w:val="28"/>
          <w:szCs w:val="28"/>
        </w:rPr>
        <w:t xml:space="preserve">Например: </w:t>
      </w:r>
      <w:r>
        <w:rPr>
          <w:sz w:val="28"/>
          <w:szCs w:val="28"/>
        </w:rPr>
        <w:t>Приложение 1, Приложение 2 и т.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умерация страниц сквозная по всему тексту. Цифры используются арабские. Титульный лист подвергается общей нумерации, но номер на нём не проставляется. Точка после номера страницы не ставится. Номер страницы проставляется в нижней части листа по центр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3. Выполненные обучающимися курсовые работы хранятся в течение 1 года в архиве учебной част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Лучшие курсовые работы могут быть рекомендованы к публикации и участию в научно-практических конференциях.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mipt.rss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04:00Z</dcterms:created>
  <dc:creator>Admin</dc:creator>
  <dc:description/>
  <cp:keywords/>
  <dc:language>en-US</dc:language>
  <cp:lastModifiedBy>1</cp:lastModifiedBy>
  <cp:lastPrinted>2020-12-09T10:17:00Z</cp:lastPrinted>
  <dcterms:modified xsi:type="dcterms:W3CDTF">2023-10-16T10:59:00Z</dcterms:modified>
  <cp:revision>159</cp:revision>
  <dc:subject/>
  <dc:title/>
</cp:coreProperties>
</file>